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气压焊工程技术交底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0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052"/>
        <w:gridCol w:w="1124"/>
        <w:gridCol w:w="1260"/>
        <w:gridCol w:w="1785"/>
        <w:gridCol w:w="1339"/>
      </w:tblGrid>
      <w:tr>
        <w:trPr>
          <w:trHeight w:val="3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程名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业班组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部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质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组负责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15" w:hRule="atLeast"/>
        </w:trPr>
        <w:tc>
          <w:tcPr>
            <w:tcW w:w="90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操作工艺要求：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钢筋用砂轮锯切割，端头除锈、磨平；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用卡具接长钢筋，吊直并测定达到允许值后紧固；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加初压</w:t>
            </w:r>
            <w:r>
              <w:rPr/>
              <w:t>15~20Mpa</w:t>
            </w:r>
            <w:r>
              <w:rPr/>
              <w:t>；焊前检查焊面及轴线等是否符合要求；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用还原焰加热，火焰中心对准焊缝平面，钢筋表面温度约</w:t>
            </w:r>
            <w:r>
              <w:rPr/>
              <w:t>1200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  <w:r>
              <w:rPr/>
              <w:t>时，待焊缝全部闭合后改用中性焰，在压接面中心两倍直径范围内均匀移动加终压</w:t>
            </w:r>
            <w:r>
              <w:rPr/>
              <w:t>30~40 Mpa</w:t>
            </w:r>
            <w:r>
              <w:rPr/>
              <w:t>；，镦头达到钢筋直径的</w:t>
            </w:r>
            <w:r>
              <w:rPr/>
              <w:t>1.2~1.4</w:t>
            </w:r>
            <w:r>
              <w:rPr/>
              <w:t>倍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质量技术标准：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钢筋必须有出厂合格证和检验报告单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钢筋型号及接头位置符合设计和规范要求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焊头机械性能试验合格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轴线位移等直径钢筋≤</w:t>
            </w:r>
            <w:r>
              <w:rPr/>
              <w:t>0.5d</w:t>
            </w:r>
            <w:r>
              <w:rPr/>
              <w:t>，同时≯</w:t>
            </w:r>
            <w:r>
              <w:rPr/>
              <w:t>4</w:t>
            </w:r>
            <w:r>
              <w:rPr/>
              <w:t>mm</w:t>
            </w:r>
            <w:r>
              <w:rPr/>
              <w:t>，不等直径钢筋不出大钢筋边缘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垂直倾角≤</w:t>
            </w:r>
            <w:r>
              <w:rPr/>
              <w:t>4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镦粗区最大直径</w:t>
            </w:r>
            <w:r>
              <w:rPr/>
              <w:t>1.4~1.6</w:t>
            </w:r>
            <w:r>
              <w:rPr/>
              <w:t>d</w:t>
            </w:r>
            <w:r>
              <w:rPr/>
              <w:t>，长度</w:t>
            </w:r>
            <w:r>
              <w:rPr/>
              <w:t>1.2~1.5</w:t>
            </w:r>
            <w:r>
              <w:rPr/>
              <w:t>d</w:t>
            </w:r>
            <w:r>
              <w:rPr/>
              <w:t>，最大直径处到压焊面的最大距离＜</w:t>
            </w:r>
            <w:r>
              <w:rPr/>
              <w:t>0.2</w:t>
            </w:r>
            <w:r>
              <w:rPr/>
              <w:t>d</w:t>
            </w:r>
            <w:r>
              <w:rPr/>
              <w:t>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表面无塌陷、偏凸、无横裂纹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应注意的质量问题：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接头弯曲变形（一般原因为卡具拆卸过早）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轴线偏移过大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隆起、过火、塌陷（一般原因为温度过高，加压过大）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表面裂纹（一般原因为温度过高、停火后加压）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偏凸、压焊面偏移（一般原因为加热不均，高温区偏离焊缝）。</w:t>
            </w:r>
          </w:p>
          <w:p>
            <w:pPr>
              <w:pStyle w:val="Normal"/>
              <w:rPr/>
            </w:pPr>
            <w:r>
              <w:rPr/>
              <w:t>四、补充内容：</w:t>
            </w:r>
          </w:p>
        </w:tc>
      </w:tr>
      <w:tr>
        <w:trPr>
          <w:trHeight w:val="645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受交底人员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2000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85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5T22:18:00Z</dcterms:created>
  <dc:creator>The six</dc:creator>
  <dc:description/>
  <dc:language>en-US</dc:language>
  <cp:lastModifiedBy>The six</cp:lastModifiedBy>
  <cp:lastPrinted>1996-09-06T06:49:00Z</cp:lastPrinted>
  <dcterms:modified xsi:type="dcterms:W3CDTF">1996-09-05T22:51:00Z</dcterms:modified>
  <cp:revision>1</cp:revision>
  <dc:subject/>
  <dc:title>气压焊工程技术交底</dc:title>
</cp:coreProperties>
</file>